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UCHWAŁA    NR XXXV / 246 / 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w Starej Dąbr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dnia 29 kwietnia 2014r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wyrażenia zgody na  sprzedaż  nieruchomości  położonej  w miejscowości  Stara Dąbrowa  gmina Stara Dąbrowa.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a podstawie  art. 18 ust.2 pkt 9 lit.a  ustawy z dnia  8 marca 1990 roku o samorządzie gminnym ( tekst jedn. Dz.U.z  2013 r., 594 z  późn.  zm. ) oraz art.13 ust 1 i art. 37 ust 1  ustawy  z dnia  21 sierpnia 1997 roku o gospodarce nieruchomościami ( tekst jednolity  Dz. U.  z 2010 r.  Nr 102, poz. 651 ze zmianami) uchwala  co następuj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1.</w:t>
      </w:r>
      <w:r>
        <w:rPr>
          <w:sz w:val="22"/>
          <w:szCs w:val="22"/>
        </w:rPr>
        <w:t xml:space="preserve"> Wyraża  się   zgodę na  sprzedaż w trybie przetarg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ał  w wysokości 2/5 w nieruchomości stanowiącej działkę nr 285/13 o pow.0,0487 ha w miejscowości  Stara Dąbrowa, dla której Sąd Rejonowy w Stargardzie Szczecińskim prowadzi księgę wieczystą nr SZ1T/00087338/4, na której to nieruchomości posadowiony jest budynek gospodarczy z 2 pomieszczeniami gospodarczym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dział w wysokości 593/10000 w nieruchomości stanowiącej działkę  nr 285/15 o pow. 0,2141 ha stanowiącej drogę, dla której Sąd Rejonowy w Stargardzie Szczecińskim  prowadzi  księgę wieczystą  nr SZ1T/00083899/6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Wykonanie uchwały powierza  się  Wójtowi  Gminy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3</w:t>
      </w:r>
      <w:r>
        <w:rPr>
          <w:sz w:val="22"/>
          <w:szCs w:val="22"/>
        </w:rPr>
        <w:t xml:space="preserve">. Uchwała wchodzi w życie z dniem podjęcia .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Uzasadnie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13 ust 1 wymienionej ustawy nieruchomości mogą być przedmiotem sprzedaży, zamiany, zrzeczenia się, oddania w użytkowanie wieczyste, w najem, lub dzierżawę, użyczenia, oddania w trwały zarząd, a także mogą być obciążane ograniczonymi prawami rzeczowymi. Wskazana nieruchomości 285/13  stanowi  nieruchomość zabudowaną 2 pomieszczeniami gospodarczymi, które są własnością Gminy. Dojazd do wymienionych nieruchomości odbywać się będzie z działki nr 285/15, która stanowi drogę i zostanie zbyta w udziale w wysokości określonej w uchw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37 ust1 nieruchomości są sprzedawane lub oddawane w użytkowanie wieczyste w  drodze przetarg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0:00Z</dcterms:created>
  <dc:creator>Bejenka</dc:creator>
  <dc:description/>
  <cp:keywords/>
  <dc:language>en-US</dc:language>
  <cp:lastModifiedBy>Bejenka</cp:lastModifiedBy>
  <cp:lastPrinted>2014-04-30T10:46:00Z</cp:lastPrinted>
  <dcterms:modified xsi:type="dcterms:W3CDTF">2014-04-30T08:46:00Z</dcterms:modified>
  <cp:revision>3</cp:revision>
  <dc:subject/>
  <dc:title>UCHWAŁA    NR            /2014</dc:title>
</cp:coreProperties>
</file>