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U C H W A Ł A   Nr XXXVI/252/2014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RADY GMINY w STAREJ DĄBROWIE</w:t>
      </w:r>
    </w:p>
    <w:p>
      <w:pPr>
        <w:pStyle w:val="Normal"/>
        <w:spacing w:lineRule="auto" w:line="360"/>
        <w:ind w:left="2124" w:firstLine="708"/>
        <w:rPr>
          <w:rFonts w:ascii="Garamond" w:hAnsi="Garamond" w:cs="Garamond"/>
          <w:b/>
          <w:b/>
          <w:sz w:val="28"/>
          <w:szCs w:val="28"/>
        </w:rPr>
      </w:pPr>
      <w:r>
        <w:rPr>
          <w:rFonts w:eastAsia="Garamond" w:cs="Garamond" w:ascii="Garamond" w:hAnsi="Garamond"/>
          <w:b/>
          <w:sz w:val="28"/>
          <w:szCs w:val="28"/>
        </w:rPr>
        <w:t xml:space="preserve">    </w:t>
      </w:r>
      <w:r>
        <w:rPr>
          <w:rFonts w:cs="Garamond" w:ascii="Garamond" w:hAnsi="Garamond"/>
          <w:b/>
          <w:sz w:val="28"/>
          <w:szCs w:val="28"/>
        </w:rPr>
        <w:t>z dnia 25 czerwca 2014 r.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 sprawie zmiany budżetu Gminy Stara Dąbrowa na rok 2014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ab/>
        <w:t xml:space="preserve">        Na podstawie art. 18 ust. 2 pkt. 4 ustawy z dnia 8 marca 1990 roku o samorządzie gminnym (j.t. Dz. U. z 2013 r. poz.594 z póź. zm.), </w:t>
      </w:r>
      <w:r>
        <w:rPr>
          <w:rFonts w:cs="Garamond" w:ascii="Garamond" w:hAnsi="Garamond"/>
          <w:b/>
        </w:rPr>
        <w:t>Rada Gminy w Starej Dąbrowie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b/>
        </w:rPr>
        <w:t>uchwala co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następuje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1</w:t>
      </w:r>
      <w:r>
        <w:rPr>
          <w:rFonts w:cs="Garamond" w:ascii="Garamond" w:hAnsi="Garamond"/>
        </w:rPr>
        <w:t>. Zwiększa się dochody budżetu gminy związane z realizacją zadań własnych o łączną kwotę 339.117,00 zł, w tym dochody bieżące o kwotę 339.117,00 zł, zgodnie z załącznikiem nr 1.</w:t>
      </w:r>
      <w:r>
        <w:rPr>
          <w:rFonts w:cs="Garamond" w:ascii="Garamond" w:hAnsi="Garamond"/>
          <w:b/>
        </w:rPr>
        <w:t xml:space="preserve"> 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§ 2. </w:t>
      </w:r>
      <w:r>
        <w:rPr>
          <w:rFonts w:cs="Garamond" w:ascii="Garamond" w:hAnsi="Garamond"/>
        </w:rPr>
        <w:t>Zmniejsza się wydatki budżetu gminy związane z realizacją zadań własnych o kwotę 1.293.357,00 zł, w tym wydatki bieżące o kwotę 1.200,00 zł , wydatki majątkowe o kwotę 1.292.157,00 zł, zgodnie z załącznikiem nr 2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§ 3. </w:t>
      </w:r>
      <w:r>
        <w:rPr>
          <w:rFonts w:cs="Garamond" w:ascii="Garamond" w:hAnsi="Garamond"/>
        </w:rPr>
        <w:t>Zwiększa się wydatki budżetu gminy związane z realizacją zadań własnych o kwotę 1.732.474,00 zł, w tym wydatki bieżące o kwotę 151.196,00 zł, wydatki majątkowe o kwotę 1.581.278,00 zł, zgodnie z załącznikiem nr 2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§ 4</w:t>
      </w:r>
      <w:r>
        <w:rPr>
          <w:rFonts w:cs="Garamond" w:ascii="Garamond" w:hAnsi="Garamond"/>
        </w:rPr>
        <w:t>. Zmniejsza się planowaną nadwyżkę budżetu o kwotę 100.00,00 zł, tj. do kwoty 302.550,00 zł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§ 5.</w:t>
      </w:r>
      <w:r>
        <w:rPr>
          <w:rFonts w:cs="Garamond" w:ascii="Garamond" w:hAnsi="Garamond"/>
        </w:rPr>
        <w:t xml:space="preserve"> Ustala się przychody i rozchody budżetu, zgodnie z załącznikiem nr 3, w kwotach: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1. przychody</w:t>
        <w:tab/>
        <w:tab/>
        <w:tab/>
        <w:tab/>
        <w:tab/>
        <w:tab/>
        <w:tab/>
        <w:tab/>
        <w:tab/>
        <w:t>-       1.314.562,00 zł,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. rozchody</w:t>
        <w:tab/>
        <w:tab/>
        <w:tab/>
        <w:tab/>
        <w:tab/>
        <w:tab/>
        <w:tab/>
        <w:tab/>
        <w:tab/>
        <w:t xml:space="preserve">-       1.617.112,40 zł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</w:rPr>
        <w:t>§ 6</w:t>
      </w:r>
      <w:r>
        <w:rPr>
          <w:rFonts w:cs="Garamond" w:ascii="Garamond" w:hAnsi="Garamond"/>
        </w:rPr>
        <w:t>. Zwiększa się plan dotacji udzielonych z budżetu gminy dla jednostek spoza sektora finansów publicznych: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1. celowe na zadania własne (Załącznik nr 4), o kwotę 1.200,00 zł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§ 7. </w:t>
      </w:r>
      <w:r>
        <w:rPr>
          <w:rFonts w:cs="Garamond" w:ascii="Garamond" w:hAnsi="Garamond"/>
        </w:rPr>
        <w:t>Wykonanie uchwały powierza się Wójtowi Gmin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§ 8. </w:t>
      </w:r>
      <w:r>
        <w:rPr>
          <w:rFonts w:cs="Garamond" w:ascii="Garamond" w:hAnsi="Garamond"/>
        </w:rPr>
        <w:t>Uchwała wchodzi w życie z dniem podjęcia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color w:val="000000"/>
        </w:rPr>
        <w:t>i podlega ogłoszeniu w Dzienniku Urzędowym Województwa Zachodniopomorskiego</w:t>
      </w:r>
    </w:p>
    <w:p>
      <w:pPr>
        <w:pStyle w:val="Normal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</w:r>
      <w:r>
        <w:rPr>
          <w:rFonts w:cs="Garamond" w:ascii="Garamond" w:hAnsi="Garamond"/>
          <w:i/>
        </w:rPr>
        <w:t>Przewodnicząca Rady Gminy</w:t>
        <w:tab/>
        <w:tab/>
        <w:tab/>
        <w:tab/>
        <w:tab/>
        <w:tab/>
        <w:tab/>
        <w:tab/>
        <w:t xml:space="preserve">                  Justyna Szymczak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u w:val="single"/>
        </w:rPr>
        <w:t>Uzasadnienie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Wójt Gminy Stara Dąbrowa przedkłada projekt uchwały w sprawie zmian budżetu Gminy Stara Dąbrowa na 2014 ro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miany dotyczą:</w:t>
      </w:r>
    </w:p>
    <w:p>
      <w:pPr>
        <w:pStyle w:val="Normal"/>
        <w:jc w:val="both"/>
        <w:rPr/>
      </w:pPr>
      <w:r>
        <w:rPr>
          <w:rFonts w:cs="Garamond" w:ascii="Garamond" w:hAnsi="Garamond"/>
          <w:u w:val="single"/>
        </w:rPr>
        <w:t xml:space="preserve">1. Zwiększa się plan dochodów budżetowych związanych z realizacją zadań własnych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1). Dział 400 rozdział 40002 – zwiększa się plan dochodów bieżących o kwotę 29.000,00 zł, z tytułu zwiększonych wpływów ze sprzedaży wody w miejscowości Chlebowo - Rosowo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 xml:space="preserve">2). Dział 900 rozdział 90019 – zwiększa się plan dochodów bieżących o kwotę 307.267,00 zł, z tytułu zwiększonych wpływów z opłat i kar za korzystanie ze środowiska.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3). Dział 921 – zwiększa się plan dochodów bieżących ogółem o kwotę 2.850,00 zł, z tego w rozdziale 92109 – o kwotę 1.500,00 zł, z tytułu otrzymanych darowizn pieniężnych z przeznaczeniem na rzecz świetlic wiejskich w Łęczycy (750,00 zł), w Parlinie (500,00 zł), w Storkówku (250,00 zł), rozdziale 92195  - o kwotę 1.350,00 zł, z tytułu otrzymanych darowizn pieniężnych z przeznaczeniem na organizację Dnia Dziecka w miejscowościach Storkówko (200,00 zł), Łęczyca (650,00 zł), Załęcze (500,00 zł)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2. Zmniejszenia planu wydatków związanych z realizacją zadań własnych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1). Dział 010 rozdział 01010 – zmniejsza się planowane wydatki majątkowe łącznie o kwotę 1.292.157,00 zł, z tego na: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) zadanie: „Budowa sieci kanalizacji sanitarnej grawitacyjnej i tłocznej wraz z przepompownią ścieków i związanym z tym zagospodarowaniem terenu na działkach oraz zewnętrznymi instalacjami sanitarnymi w miejscowości Stara Dąbrowa w kierunku miejscowości Kicko” – zmniejsza się o kwotę 1.301.278,00 zł, zmniejszenie ma charakter porządkowy, gdyż wydatek będzie realizowany z udziałem środków europejskich;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) zadanie: „Budowa odcinka sieci wodociągowej w miejscowości Chlebowo” – zmniejsza się o kwotę 55.000,00 zł, w związku z odstąpieniem od jego realizacji (zadanie wykonano w grudniu roku ubiegłego);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) zadanie: „Przebudowa sieci wodociągowej w miejscowości Stara Dąbrowa” – zwiększa się o kwotę 25.000,00 zł (wydatek realizowany ze środków ochrony środowiska);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) zadanie: „Rozbudowa sieci wodociągowej i kanalizacyjnej w miejscowości Kicko (do świetlicy wiejskiej) – zwiększa się o kwotę 39.121,00 zł (wydatek realizowany ze środków ochrony środowiska).   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 xml:space="preserve">2). Dział 754 rozdział 75412 – zmniejsza się plan wydatków bieżących o kwotę 1.200,00 zł, zmniejszenie ma charakter porządkowy (wydatek będzie realizowany w ramach dotacji)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3. Zwiększenia planu wydatków związanych z realizacją zadań własnych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1). Dział 010 – zwiększa się plan wydatków majątkowych łącznie o kwotę 1.481.278,00 zł, w tym: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rozdziale 01008 – zwiększa się plan wydatków majątkowych o kwotę 180.000,00 zł, z przeznaczeniem na realizację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) zadania pn. „Budowa instalacji odwadniających odcinków dróg będących własnością Gminy Stara Dąbrowa w miejscowościach Chlebówko, Kicko, Załęcze”  - zwiększenie o kwotę 100.000,00 zł dla miejscowości Kicko (wydatek finansowany ze środków ochrony środowiska)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) zadania: „Wykonanie instalacji odwadniającej odcinka drogi miejscowości Parlino” – zwiększenie o kwotę 80.000,00 zł (wydatek finansowany ze środków ochrony środowiska)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rozdziale 01010 – zwiększa się plan wydatków majątkowych o kwotę 1.301.278,00 zł, z przeznaczeniem na realizację zadania pn. „Budowa sieci kanalizacji sanitarnej grawitacyjnej i tłocznej wraz z przepompownią ścieków i związanym z tym zagospodarowaniem terenu na działkach oraz zewnętrznymi instalacjami sanitarnymi w miejscowości Stara Dąbrowa w kierunku miejscowości Kicko”  (wydatek finansowany ze środków ochrony środowiska, przy dofinansowaniu środków europejskich)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2). Działa 400 rozdział 40002 – zwiększa się plan wydatków bieżących o kwotę 29.000,00 zł, z przeznaczeniem na zakup wody w miejscowości Chlebówko;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3). Dział 600 rozdział 60016 – zwiększa się plan wydatków majątkowych o kwotę 100.000,00 zł, z przeznaczeniem na zadanie pn. „Modernizacja drogi gminnej w miejscowości Załęcze”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4). Dział 754 rozdział 75412 – zwiększa się plan wydatków bieżących o kwotę 1.200,00 zł, z przeznaczeniem na dotację dla Stowarzyszenia OSP w Starej Dąbrowie na dofinansowanie zakupu umundurowania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5). Dział 900 – zwiększa się planowane wydatki łącznie o kwotę 118.146,00 zł, w tym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rozdział 90003 – zwiększa się plan wydatków bieżących o kwotę 60.000,00 zł, z przeznaczeniem na oczyszczenie zbiorników wodnych w miejscowościach Kicko i Białuń (wydatek finansowany ze środków ochrony środowiska),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rozdział 90004 – zwiększa się plan wydatków bieżących o kwotę 58.146,00 zł, z przeznaczeniem na urządzanie i utrzymanie terenów zieleni oraz parków na terenie Gminy Stara Dąbrowa, w tym  nasadzenia drzew i krzewów i prace pielęgnacyjne oraz zakup paliwa, materiałów eksploatacyjnych, części zamiennych oraz serwis kosiarek spalinowych, wynagrodzenie z pochodnymi pracownika zatrudnionego w okresie letnim do obsługi kosiarek spalinowych  (wydatek finansowany ze środków ochrony środowiska),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6). Dział 921 – zwiększa się plan wydatków bieżących łącznie o kwotę 2.850,00 zł, w tym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rozdział 92109 – zwiększa się planowane wydatki bieżące o kwotę 1.500,00 zł, z przeznaczeniem na doposażenie i utrzymanie świetlicy wiejskiej w miejscowości Łęczyca, Parlino i Storkówko,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rozdział 92195 – zwiększa się planowane wydatki o kwotę 1.350,00 zł, z przeznaczeniem na dofinansowanie organizacji Dnia Dziecka w miejscowościach Łęczyca, Załęcze i Storkówko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 xml:space="preserve">4. Zmniejsza się planowaną nadwyżkę budżetową </w:t>
      </w:r>
      <w:r>
        <w:rPr>
          <w:rFonts w:cs="Garamond" w:ascii="Garamond" w:hAnsi="Garamond"/>
        </w:rPr>
        <w:t>o kwotę 100.000,00 zł, o wolne środki z lat ubiegłych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5. Zwiększa się przychody budżetu</w:t>
      </w:r>
      <w:r>
        <w:rPr>
          <w:rFonts w:cs="Garamond" w:ascii="Garamond" w:hAnsi="Garamond"/>
        </w:rPr>
        <w:t xml:space="preserve"> o kwotę 120.000,00 zł, z tytułu wolnych środków z lat ubiegłych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u w:val="single"/>
        </w:rPr>
        <w:t>6. Zwiększa się rozchody budżetu</w:t>
      </w:r>
      <w:r>
        <w:rPr>
          <w:rFonts w:cs="Garamond" w:ascii="Garamond" w:hAnsi="Garamond"/>
        </w:rPr>
        <w:t xml:space="preserve"> o kwotę 20.000,00 zł, z przeznaczeniem na pożyczki udzielone na finansowanie zadań realizowanych z udziałem środków pochodzących z budżetu Unii Europejskiej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">
    <w:name w:val="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5:42:00Z</dcterms:created>
  <dc:creator>Ligocka</dc:creator>
  <dc:description/>
  <cp:keywords/>
  <dc:language>en-US</dc:language>
  <cp:lastModifiedBy>skarbnik</cp:lastModifiedBy>
  <cp:lastPrinted>2014-06-24T14:46:00Z</cp:lastPrinted>
  <dcterms:modified xsi:type="dcterms:W3CDTF">2014-06-27T07:20:00Z</dcterms:modified>
  <cp:revision>153</cp:revision>
  <dc:subject/>
  <dc:title>U C H W A Ł A   Nr XVIII/131/08</dc:title>
</cp:coreProperties>
</file>